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75" w:type="dxa"/>
          <w:right w:w="150" w:type="dxa"/>
        </w:tblCellMar>
      </w:tblPr>
      <w:tblGrid>
        <w:gridCol w:w="9921"/>
      </w:tblGrid>
      <w:tr>
        <w:trPr/>
        <w:tc>
          <w:tcPr>
            <w:tcW w:w="99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97979B"/>
                <w:sz w:val="18"/>
                <w:szCs w:val="18"/>
              </w:rPr>
            </w:pPr>
            <w:r>
              <w:rPr>
                <w:rFonts w:cs="Arial" w:ascii="Arial" w:hAnsi="Arial"/>
                <w:color w:val="97979B"/>
                <w:sz w:val="18"/>
                <w:szCs w:val="18"/>
              </w:rPr>
              <w:drawing>
                <wp:inline distT="0" distB="0" distL="0" distR="0">
                  <wp:extent cx="1856740" cy="11518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color w:val="005FB0"/>
              </w:rPr>
              <w:drawing>
                <wp:inline distT="0" distB="0" distL="0" distR="0">
                  <wp:extent cx="95885" cy="11493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7" t="-314" r="-37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pausdinti</w:t>
              </w:r>
            </w:hyperlink>
            <w:r>
              <w:rPr>
                <w:rStyle w:val="Hand1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21" w:type="dxa"/>
            <w:tcBorders/>
            <w:tcMar>
              <w:top w:w="75" w:type="dxa"/>
              <w:bottom w:w="0" w:type="dxa"/>
            </w:tcMar>
          </w:tcPr>
          <w:p>
            <w:pPr>
              <w:pStyle w:val="Normal"/>
              <w:spacing w:lineRule="atLeast" w:line="15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1" w:type="dxa"/>
            <w:tcBorders/>
            <w:tcMar>
              <w:top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353"/>
              <w:gridCol w:w="5268"/>
            </w:tblGrid>
            <w:tr>
              <w:trPr/>
              <w:tc>
                <w:tcPr>
                  <w:tcW w:w="4353" w:type="dxa"/>
                  <w:tcBorders/>
                </w:tcPr>
                <w:p>
                  <w:pPr>
                    <w:pStyle w:val="Prastasiniatinklio"/>
                    <w:spacing w:lineRule="atLeast" w:line="270" w:before="0" w:after="28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  <w:p>
                  <w:pPr>
                    <w:pStyle w:val="Prastasiniatinklio"/>
                    <w:spacing w:lineRule="atLeast" w:line="27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7" w:tgtFrame="_blank">
                    <w:r>
                      <w:rPr>
                        <w:rStyle w:val="InternetLink"/>
                        <w:rFonts w:cs="Arial" w:ascii="Arial" w:hAnsi="Arial"/>
                        <w:color w:val="005FB0"/>
                        <w:sz w:val="18"/>
                        <w:szCs w:val="18"/>
                      </w:rPr>
                      <w:drawing>
                        <wp:inline distT="0" distB="0" distL="0" distR="0">
                          <wp:extent cx="1524635" cy="1236980"/>
                          <wp:effectExtent l="0" t="0" r="0" b="0"/>
                          <wp:docPr id="5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24" t="-29" r="-2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4635" cy="1236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Arial" w:ascii="Arial" w:hAnsi="Arial"/>
                        <w:color w:val="005FB0"/>
                        <w:sz w:val="18"/>
                        <w:szCs w:val="18"/>
                      </w:rPr>
                      <w:drawing>
                        <wp:inline distT="0" distB="0" distL="0" distR="0">
                          <wp:extent cx="190500" cy="142875"/>
                          <wp:effectExtent l="0" t="0" r="0" b="0"/>
                          <wp:docPr id="6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89" t="-252" r="-189" b="-2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142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hyperlink>
                </w:p>
                <w:p>
                  <w:pPr>
                    <w:pStyle w:val="Prastasiniatinklio"/>
                    <w:spacing w:lineRule="atLeast" w:line="270" w:before="28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981710" cy="427355"/>
                        <wp:effectExtent l="0" t="0" r="0" b="0"/>
                        <wp:docPr id="7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8" t="-63" r="-28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1710" cy="427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981710" cy="427355"/>
                        <wp:effectExtent l="0" t="0" r="0" b="0"/>
                        <wp:docPr id="8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8" t="-63" r="-28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1710" cy="427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268" w:type="dxa"/>
                  <w:tcBorders/>
                </w:tcPr>
                <w:p>
                  <w:pPr>
                    <w:pStyle w:val="Normal"/>
                    <w:spacing w:lineRule="atLeast" w:line="27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17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3429000" cy="1844040"/>
                            <wp:effectExtent l="0" t="0" r="0" b="0"/>
                            <wp:wrapSquare wrapText="bothSides"/>
                            <wp:docPr id="9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0" cy="18440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2684"/>
                                          <w:gridCol w:w="166"/>
                                          <w:gridCol w:w="255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400" w:type="dxa"/>
                                              <w:gridSpan w:val="3"/>
                                              <w:tcBorders/>
                                              <w:shd w:fill="EF6D00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Pavkaire"/>
                                                <w:spacing w:before="28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FFFFFF"/>
                                                </w:rPr>
                                                <w:t>       </w:t>
                                              </w:r>
                                              <w:r>
                                                <w:rPr>
                                                  <w:rFonts w:eastAsia="Arial"/>
                                                  <w:color w:val="FFFFFF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color w:val="FFFFFF"/>
                                                </w:rPr>
                                                <w:t xml:space="preserve">grite </w:t>
                                              </w:r>
                                              <w:r>
                                                <w:rPr>
                                                  <w:rStyle w:val="StrongEmphasis"/>
                                                  <w:color w:val="FFFFFF"/>
                                                </w:rPr>
                                                <w:t>Standart 200 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68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Tekstasprodukcijaright"/>
                                                <w:spacing w:lineRule="atLeast" w:line="270" w:before="28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pagrindas</w:t>
                                                <w:br/>
                                                <w:t>sluoksnių skaičius, vnt.</w:t>
                                                <w:br/>
                                                <w:t>ritinėlio plotis, mm</w:t>
                                                <w:br/>
                                                <w:t>ritinėlio skersmuo, mm</w:t>
                                                <w:br/>
                                                <w:t>tūtos skersmuo, mm</w:t>
                                                <w:br/>
                                                <w:t>juostos ilgis, m</w:t>
                                                <w:br/>
                                                <w:t>pakavima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70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18"/>
                                                  <w:szCs w:val="18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Tekstasprodukcijaleft"/>
                                                <w:spacing w:lineRule="atLeast" w:line="270" w:before="28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rūšiuotas perdirbtas plaušas</w:t>
                                                <w:br/>
                                                <w:t>1</w:t>
                                                <w:br/>
                                                <w:t>500</w:t>
                                                <w:br/>
                                                <w:t>190</w:t>
                                                <w:br/>
                                                <w:t>60</w:t>
                                                <w:br/>
                                                <w:t>200</w:t>
                                                <w:br/>
                                                <w:t>2 rit. į polietileno maišą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70pt;height:145.2pt;mso-wrap-distance-left:2.25pt;mso-wrap-distance-right:0pt;mso-wrap-distance-top:0pt;mso-wrap-distance-bottom:0pt;margin-top:-1.5pt;mso-position-vertical:center;mso-position-vertical-relative:text;margin-left:-1.5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2684"/>
                                    <w:gridCol w:w="166"/>
                                    <w:gridCol w:w="25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0" w:type="dxa"/>
                                        <w:gridSpan w:val="3"/>
                                        <w:tcBorders/>
                                        <w:shd w:fill="EF6D0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Pavkaire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>
                                            <w:color w:val="FFFFFF"/>
                                          </w:rPr>
                                          <w:t>       </w:t>
                                        </w:r>
                                        <w:r>
                                          <w:rPr>
                                            <w:rFonts w:eastAsia="Arial"/>
                                            <w:color w:val="FFFFFF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FFFFFF"/>
                                          </w:rPr>
                                          <w:t xml:space="preserve">grite </w:t>
                                        </w:r>
                                        <w:r>
                                          <w:rPr>
                                            <w:rStyle w:val="StrongEmphasis"/>
                                            <w:color w:val="FFFFFF"/>
                                          </w:rPr>
                                          <w:t>Standart 200 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Tekstasprodukcijaright"/>
                                          <w:spacing w:lineRule="atLeast" w:line="270" w:before="280" w:after="0"/>
                                          <w:rPr/>
                                        </w:pPr>
                                        <w:r>
                                          <w:rPr/>
                                          <w:t>pagrindas</w:t>
                                          <w:br/>
                                          <w:t>sluoksnių skaičius, vnt.</w:t>
                                          <w:br/>
                                          <w:t>ritinėlio plotis, mm</w:t>
                                          <w:br/>
                                          <w:t>ritinėlio skersmuo, mm</w:t>
                                          <w:br/>
                                          <w:t>tūtos skersmuo, mm</w:t>
                                          <w:br/>
                                          <w:t>juostos ilgis, m</w:t>
                                          <w:br/>
                                          <w:t>pakavim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7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Tekstasprodukcijaleft"/>
                                          <w:spacing w:lineRule="atLeast" w:line="270" w:before="280" w:after="0"/>
                                          <w:rPr/>
                                        </w:pPr>
                                        <w:r>
                                          <w:rPr/>
                                          <w:t>rūšiuotas perdirbtas plaušas</w:t>
                                          <w:br/>
                                          <w:t>1</w:t>
                                          <w:br/>
                                          <w:t>500</w:t>
                                          <w:br/>
                                          <w:t>190</w:t>
                                          <w:br/>
                                          <w:t>60</w:t>
                                          <w:br/>
                                          <w:t>200</w:t>
                                          <w:br/>
                                          <w:t>2 rit. į polietileno maišą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00" w:hRule="atLeast"/>
        </w:trPr>
        <w:tc>
          <w:tcPr>
            <w:tcW w:w="9921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299835" cy="95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96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5"/>
              <w:gridCol w:w="2887"/>
              <w:gridCol w:w="3849"/>
            </w:tblGrid>
            <w:tr>
              <w:trPr/>
              <w:tc>
                <w:tcPr>
                  <w:tcW w:w="2885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7"/>
                      <w:szCs w:val="17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09855" simplePos="0" locked="0" layoutInCell="1" allowOverlap="1" relativeHeight="16">
                            <wp:simplePos x="0" y="0"/>
                            <wp:positionH relativeFrom="column">
                              <wp:posOffset>1652270</wp:posOffset>
                            </wp:positionH>
                            <wp:positionV relativeFrom="paragraph">
                              <wp:posOffset>127635</wp:posOffset>
                            </wp:positionV>
                            <wp:extent cx="1965960" cy="2166620"/>
                            <wp:effectExtent l="5080" t="0" r="0" b="571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65960" cy="216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96" h="3412">
                                          <a:moveTo>
                                            <a:pt x="840" y="967"/>
                                          </a:moveTo>
                                          <a:cubicBezTo>
                                            <a:pt x="895" y="885"/>
                                            <a:pt x="843" y="942"/>
                                            <a:pt x="975" y="892"/>
                                          </a:cubicBezTo>
                                          <a:cubicBezTo>
                                            <a:pt x="1134" y="832"/>
                                            <a:pt x="1291" y="774"/>
                                            <a:pt x="1455" y="727"/>
                                          </a:cubicBezTo>
                                          <a:cubicBezTo>
                                            <a:pt x="1510" y="692"/>
                                            <a:pt x="1584" y="676"/>
                                            <a:pt x="1620" y="622"/>
                                          </a:cubicBezTo>
                                          <a:cubicBezTo>
                                            <a:pt x="1665" y="554"/>
                                            <a:pt x="1690" y="491"/>
                                            <a:pt x="1710" y="412"/>
                                          </a:cubicBezTo>
                                          <a:cubicBezTo>
                                            <a:pt x="1705" y="282"/>
                                            <a:pt x="1722" y="149"/>
                                            <a:pt x="1695" y="22"/>
                                          </a:cubicBezTo>
                                          <a:cubicBezTo>
                                            <a:pt x="1690" y="0"/>
                                            <a:pt x="1652" y="37"/>
                                            <a:pt x="1635" y="52"/>
                                          </a:cubicBezTo>
                                          <a:cubicBezTo>
                                            <a:pt x="1596" y="85"/>
                                            <a:pt x="1584" y="130"/>
                                            <a:pt x="1560" y="172"/>
                                          </a:cubicBezTo>
                                          <a:cubicBezTo>
                                            <a:pt x="1434" y="398"/>
                                            <a:pt x="1604" y="88"/>
                                            <a:pt x="1455" y="322"/>
                                          </a:cubicBezTo>
                                          <a:cubicBezTo>
                                            <a:pt x="1317" y="539"/>
                                            <a:pt x="1506" y="291"/>
                                            <a:pt x="1350" y="487"/>
                                          </a:cubicBezTo>
                                          <a:cubicBezTo>
                                            <a:pt x="1302" y="630"/>
                                            <a:pt x="1281" y="778"/>
                                            <a:pt x="1230" y="922"/>
                                          </a:cubicBezTo>
                                          <a:cubicBezTo>
                                            <a:pt x="1160" y="1118"/>
                                            <a:pt x="1086" y="1309"/>
                                            <a:pt x="1020" y="1507"/>
                                          </a:cubicBezTo>
                                          <a:cubicBezTo>
                                            <a:pt x="984" y="1615"/>
                                            <a:pt x="966" y="1729"/>
                                            <a:pt x="930" y="1837"/>
                                          </a:cubicBezTo>
                                          <a:cubicBezTo>
                                            <a:pt x="914" y="1884"/>
                                            <a:pt x="886" y="1925"/>
                                            <a:pt x="870" y="1972"/>
                                          </a:cubicBezTo>
                                          <a:cubicBezTo>
                                            <a:pt x="739" y="2351"/>
                                            <a:pt x="643" y="2744"/>
                                            <a:pt x="480" y="3112"/>
                                          </a:cubicBezTo>
                                          <a:cubicBezTo>
                                            <a:pt x="460" y="3213"/>
                                            <a:pt x="436" y="3320"/>
                                            <a:pt x="390" y="3412"/>
                                          </a:cubicBezTo>
                                          <a:cubicBezTo>
                                            <a:pt x="420" y="3173"/>
                                            <a:pt x="385" y="3389"/>
                                            <a:pt x="495" y="3022"/>
                                          </a:cubicBezTo>
                                          <a:cubicBezTo>
                                            <a:pt x="523" y="2928"/>
                                            <a:pt x="537" y="2830"/>
                                            <a:pt x="570" y="2737"/>
                                          </a:cubicBezTo>
                                          <a:cubicBezTo>
                                            <a:pt x="585" y="2695"/>
                                            <a:pt x="611" y="2658"/>
                                            <a:pt x="630" y="2617"/>
                                          </a:cubicBezTo>
                                          <a:cubicBezTo>
                                            <a:pt x="700" y="2466"/>
                                            <a:pt x="795" y="2267"/>
                                            <a:pt x="855" y="2107"/>
                                          </a:cubicBezTo>
                                          <a:cubicBezTo>
                                            <a:pt x="964" y="1818"/>
                                            <a:pt x="1001" y="1501"/>
                                            <a:pt x="1140" y="1222"/>
                                          </a:cubicBezTo>
                                          <a:cubicBezTo>
                                            <a:pt x="1156" y="1127"/>
                                            <a:pt x="1194" y="1056"/>
                                            <a:pt x="1230" y="967"/>
                                          </a:cubicBezTo>
                                          <a:cubicBezTo>
                                            <a:pt x="1235" y="937"/>
                                            <a:pt x="1239" y="907"/>
                                            <a:pt x="1245" y="877"/>
                                          </a:cubicBezTo>
                                          <a:cubicBezTo>
                                            <a:pt x="1249" y="857"/>
                                            <a:pt x="1280" y="820"/>
                                            <a:pt x="1260" y="817"/>
                                          </a:cubicBezTo>
                                          <a:cubicBezTo>
                                            <a:pt x="1198" y="807"/>
                                            <a:pt x="1080" y="926"/>
                                            <a:pt x="1050" y="952"/>
                                          </a:cubicBezTo>
                                          <a:cubicBezTo>
                                            <a:pt x="1030" y="987"/>
                                            <a:pt x="1015" y="1025"/>
                                            <a:pt x="990" y="1057"/>
                                          </a:cubicBezTo>
                                          <a:cubicBezTo>
                                            <a:pt x="889" y="1189"/>
                                            <a:pt x="912" y="1101"/>
                                            <a:pt x="825" y="1237"/>
                                          </a:cubicBezTo>
                                          <a:cubicBezTo>
                                            <a:pt x="801" y="1275"/>
                                            <a:pt x="790" y="1320"/>
                                            <a:pt x="765" y="1357"/>
                                          </a:cubicBezTo>
                                          <a:cubicBezTo>
                                            <a:pt x="739" y="1395"/>
                                            <a:pt x="701" y="1424"/>
                                            <a:pt x="675" y="1462"/>
                                          </a:cubicBezTo>
                                          <a:cubicBezTo>
                                            <a:pt x="545" y="1649"/>
                                            <a:pt x="714" y="1468"/>
                                            <a:pt x="570" y="1612"/>
                                          </a:cubicBezTo>
                                          <a:cubicBezTo>
                                            <a:pt x="569" y="1614"/>
                                            <a:pt x="517" y="1772"/>
                                            <a:pt x="480" y="1747"/>
                                          </a:cubicBezTo>
                                          <a:cubicBezTo>
                                            <a:pt x="446" y="1724"/>
                                            <a:pt x="460" y="1667"/>
                                            <a:pt x="450" y="1627"/>
                                          </a:cubicBezTo>
                                          <a:cubicBezTo>
                                            <a:pt x="540" y="1429"/>
                                            <a:pt x="499" y="1461"/>
                                            <a:pt x="675" y="1402"/>
                                          </a:cubicBezTo>
                                          <a:cubicBezTo>
                                            <a:pt x="1000" y="1424"/>
                                            <a:pt x="1074" y="1335"/>
                                            <a:pt x="1215" y="1522"/>
                                          </a:cubicBezTo>
                                          <a:cubicBezTo>
                                            <a:pt x="1241" y="1600"/>
                                            <a:pt x="1238" y="1606"/>
                                            <a:pt x="1320" y="1627"/>
                                          </a:cubicBezTo>
                                          <a:cubicBezTo>
                                            <a:pt x="1320" y="1627"/>
                                            <a:pt x="1460" y="1585"/>
                                            <a:pt x="1470" y="1567"/>
                                          </a:cubicBezTo>
                                          <a:cubicBezTo>
                                            <a:pt x="1476" y="1557"/>
                                            <a:pt x="1508" y="1394"/>
                                            <a:pt x="1515" y="1357"/>
                                          </a:cubicBezTo>
                                          <a:cubicBezTo>
                                            <a:pt x="1505" y="1242"/>
                                            <a:pt x="1503" y="1126"/>
                                            <a:pt x="1485" y="1012"/>
                                          </a:cubicBezTo>
                                          <a:cubicBezTo>
                                            <a:pt x="1482" y="994"/>
                                            <a:pt x="1467" y="980"/>
                                            <a:pt x="1455" y="967"/>
                                          </a:cubicBezTo>
                                          <a:cubicBezTo>
                                            <a:pt x="1412" y="920"/>
                                            <a:pt x="1371" y="870"/>
                                            <a:pt x="1320" y="832"/>
                                          </a:cubicBezTo>
                                          <a:cubicBezTo>
                                            <a:pt x="1198" y="741"/>
                                            <a:pt x="1024" y="743"/>
                                            <a:pt x="885" y="697"/>
                                          </a:cubicBezTo>
                                          <a:cubicBezTo>
                                            <a:pt x="834" y="680"/>
                                            <a:pt x="785" y="657"/>
                                            <a:pt x="735" y="637"/>
                                          </a:cubicBezTo>
                                          <a:cubicBezTo>
                                            <a:pt x="408" y="646"/>
                                            <a:pt x="287" y="564"/>
                                            <a:pt x="90" y="712"/>
                                          </a:cubicBezTo>
                                          <a:cubicBezTo>
                                            <a:pt x="50" y="779"/>
                                            <a:pt x="19" y="832"/>
                                            <a:pt x="0" y="907"/>
                                          </a:cubicBezTo>
                                          <a:cubicBezTo>
                                            <a:pt x="5" y="1022"/>
                                            <a:pt x="2" y="1138"/>
                                            <a:pt x="15" y="1252"/>
                                          </a:cubicBezTo>
                                          <a:cubicBezTo>
                                            <a:pt x="22" y="1314"/>
                                            <a:pt x="118" y="1378"/>
                                            <a:pt x="150" y="1402"/>
                                          </a:cubicBezTo>
                                          <a:cubicBezTo>
                                            <a:pt x="173" y="1419"/>
                                            <a:pt x="202" y="1430"/>
                                            <a:pt x="225" y="1447"/>
                                          </a:cubicBezTo>
                                          <a:cubicBezTo>
                                            <a:pt x="242" y="1460"/>
                                            <a:pt x="251" y="1482"/>
                                            <a:pt x="270" y="1492"/>
                                          </a:cubicBezTo>
                                          <a:cubicBezTo>
                                            <a:pt x="397" y="1562"/>
                                            <a:pt x="668" y="1574"/>
                                            <a:pt x="795" y="1582"/>
                                          </a:cubicBezTo>
                                          <a:cubicBezTo>
                                            <a:pt x="1023" y="1533"/>
                                            <a:pt x="945" y="1577"/>
                                            <a:pt x="1050" y="1507"/>
                                          </a:cubicBezTo>
                                          <a:cubicBezTo>
                                            <a:pt x="1074" y="1471"/>
                                            <a:pt x="1106" y="1440"/>
                                            <a:pt x="1125" y="1402"/>
                                          </a:cubicBezTo>
                                          <a:cubicBezTo>
                                            <a:pt x="1134" y="1384"/>
                                            <a:pt x="1133" y="1362"/>
                                            <a:pt x="1140" y="1342"/>
                                          </a:cubicBezTo>
                                          <a:cubicBezTo>
                                            <a:pt x="1196" y="1173"/>
                                            <a:pt x="1149" y="1351"/>
                                            <a:pt x="1185" y="1207"/>
                                          </a:cubicBezTo>
                                          <a:cubicBezTo>
                                            <a:pt x="1180" y="1172"/>
                                            <a:pt x="1202" y="1118"/>
                                            <a:pt x="1170" y="1102"/>
                                          </a:cubicBezTo>
                                          <a:cubicBezTo>
                                            <a:pt x="1144" y="1089"/>
                                            <a:pt x="1137" y="1150"/>
                                            <a:pt x="1125" y="1177"/>
                                          </a:cubicBezTo>
                                          <a:cubicBezTo>
                                            <a:pt x="1125" y="1177"/>
                                            <a:pt x="1088" y="1289"/>
                                            <a:pt x="1080" y="1312"/>
                                          </a:cubicBezTo>
                                          <a:cubicBezTo>
                                            <a:pt x="1075" y="1327"/>
                                            <a:pt x="1065" y="1357"/>
                                            <a:pt x="1065" y="1357"/>
                                          </a:cubicBezTo>
                                          <a:cubicBezTo>
                                            <a:pt x="1175" y="1379"/>
                                            <a:pt x="1275" y="1362"/>
                                            <a:pt x="1380" y="1327"/>
                                          </a:cubicBezTo>
                                          <a:cubicBezTo>
                                            <a:pt x="1395" y="1312"/>
                                            <a:pt x="1404" y="1277"/>
                                            <a:pt x="1425" y="1282"/>
                                          </a:cubicBezTo>
                                          <a:cubicBezTo>
                                            <a:pt x="1445" y="1287"/>
                                            <a:pt x="1437" y="1322"/>
                                            <a:pt x="1440" y="1342"/>
                                          </a:cubicBezTo>
                                          <a:cubicBezTo>
                                            <a:pt x="1447" y="1387"/>
                                            <a:pt x="1450" y="1432"/>
                                            <a:pt x="1455" y="1477"/>
                                          </a:cubicBezTo>
                                          <a:cubicBezTo>
                                            <a:pt x="1520" y="1472"/>
                                            <a:pt x="1587" y="1479"/>
                                            <a:pt x="1650" y="1462"/>
                                          </a:cubicBezTo>
                                          <a:cubicBezTo>
                                            <a:pt x="1681" y="1453"/>
                                            <a:pt x="1699" y="1420"/>
                                            <a:pt x="1725" y="1402"/>
                                          </a:cubicBezTo>
                                          <a:cubicBezTo>
                                            <a:pt x="1749" y="1385"/>
                                            <a:pt x="1776" y="1373"/>
                                            <a:pt x="1800" y="1357"/>
                                          </a:cubicBezTo>
                                          <a:cubicBezTo>
                                            <a:pt x="1821" y="1343"/>
                                            <a:pt x="1840" y="1326"/>
                                            <a:pt x="1860" y="1312"/>
                                          </a:cubicBezTo>
                                          <a:cubicBezTo>
                                            <a:pt x="1890" y="1291"/>
                                            <a:pt x="1950" y="1252"/>
                                            <a:pt x="1950" y="1252"/>
                                          </a:cubicBezTo>
                                          <a:cubicBezTo>
                                            <a:pt x="1955" y="1322"/>
                                            <a:pt x="1906" y="1424"/>
                                            <a:pt x="1965" y="1462"/>
                                          </a:cubicBezTo>
                                          <a:cubicBezTo>
                                            <a:pt x="2097" y="1547"/>
                                            <a:pt x="2195" y="1427"/>
                                            <a:pt x="2265" y="1357"/>
                                          </a:cubicBezTo>
                                          <a:cubicBezTo>
                                            <a:pt x="2275" y="1372"/>
                                            <a:pt x="2290" y="1385"/>
                                            <a:pt x="2295" y="1402"/>
                                          </a:cubicBezTo>
                                          <a:cubicBezTo>
                                            <a:pt x="2348" y="1580"/>
                                            <a:pt x="2216" y="1513"/>
                                            <a:pt x="2535" y="1492"/>
                                          </a:cubicBezTo>
                                          <a:cubicBezTo>
                                            <a:pt x="2789" y="1441"/>
                                            <a:pt x="2422" y="1510"/>
                                            <a:pt x="3075" y="1462"/>
                                          </a:cubicBezTo>
                                          <a:cubicBezTo>
                                            <a:pt x="3096" y="1460"/>
                                            <a:pt x="3036" y="1448"/>
                                            <a:pt x="3015" y="1447"/>
                                          </a:cubicBezTo>
                                          <a:cubicBezTo>
                                            <a:pt x="2650" y="1438"/>
                                            <a:pt x="2285" y="1437"/>
                                            <a:pt x="1920" y="1432"/>
                                          </a:cubicBezTo>
                                          <a:cubicBezTo>
                                            <a:pt x="1740" y="1427"/>
                                            <a:pt x="1560" y="1426"/>
                                            <a:pt x="1380" y="1417"/>
                                          </a:cubicBezTo>
                                          <a:cubicBezTo>
                                            <a:pt x="1364" y="1416"/>
                                            <a:pt x="1330" y="1417"/>
                                            <a:pt x="1335" y="1402"/>
                                          </a:cubicBezTo>
                                          <a:cubicBezTo>
                                            <a:pt x="1344" y="1375"/>
                                            <a:pt x="1457" y="1360"/>
                                            <a:pt x="1470" y="1357"/>
                                          </a:cubicBezTo>
                                          <a:cubicBezTo>
                                            <a:pt x="1358" y="1347"/>
                                            <a:pt x="1219" y="1338"/>
                                            <a:pt x="1110" y="1312"/>
                                          </a:cubicBezTo>
                                          <a:cubicBezTo>
                                            <a:pt x="1088" y="1307"/>
                                            <a:pt x="1070" y="1291"/>
                                            <a:pt x="1050" y="1282"/>
                                          </a:cubicBezTo>
                                          <a:cubicBezTo>
                                            <a:pt x="1025" y="1271"/>
                                            <a:pt x="948" y="1253"/>
                                            <a:pt x="975" y="1252"/>
                                          </a:cubicBezTo>
                                          <a:cubicBezTo>
                                            <a:pt x="1235" y="1241"/>
                                            <a:pt x="1495" y="1252"/>
                                            <a:pt x="1755" y="1252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3096,3412" path="m840,967c895,885,843,942,975,892c1134,832,1291,774,1455,727c1510,692,1584,676,1620,622c1665,554,1690,491,1710,412c1705,282,1722,149,1695,22c1690,0,1652,37,1635,52c1596,85,1584,130,1560,172c1434,398,1604,88,1455,322c1317,539,1506,291,1350,487c1302,630,1281,778,1230,922c1160,1118,1086,1309,1020,1507c984,1615,966,1729,930,1837c914,1884,886,1925,870,1972c739,2351,643,2744,480,3112c460,3213,436,3320,390,3412c420,3173,385,3389,495,3022c523,2928,537,2830,570,2737c585,2695,611,2658,630,2617c700,2466,795,2267,855,2107c964,1818,1001,1501,1140,1222c1156,1127,1194,1056,1230,967c1235,937,1239,907,1245,877c1249,857,1280,820,1260,817c1198,807,1080,926,1050,952c1030,987,1015,1025,990,1057c889,1189,912,1101,825,1237c801,1275,790,1320,765,1357c739,1395,701,1424,675,1462c545,1649,714,1468,570,1612c569,1614,517,1772,480,1747c446,1724,460,1667,450,1627c540,1429,499,1461,675,1402c1000,1424,1074,1335,1215,1522c1241,1600,1238,1606,1320,1627c1320,1627,1460,1585,1470,1567c1476,1557,1508,1394,1515,1357c1505,1242,1503,1126,1485,1012c1482,994,1467,980,1455,967c1412,920,1371,870,1320,832c1198,741,1024,743,885,697c834,680,785,657,735,637c408,646,287,564,90,712c50,779,19,832,0,907c5,1022,2,1138,15,1252c22,1314,118,1378,150,1402c173,1419,202,1430,225,1447c242,1460,251,1482,270,1492c397,1562,668,1574,795,1582c1023,1533,945,1577,1050,1507c1074,1471,1106,1440,1125,1402c1134,1384,1133,1362,1140,1342c1196,1173,1149,1351,1185,1207c1180,1172,1202,1118,1170,1102c1144,1089,1137,1150,1125,1177c1125,1177,1088,1289,1080,1312c1075,1327,1065,1357,1065,1357c1175,1379,1275,1362,1380,1327c1395,1312,1404,1277,1425,1282c1445,1287,1437,1322,1440,1342c1447,1387,1450,1432,1455,1477c1520,1472,1587,1479,1650,1462c1681,1453,1699,1420,1725,1402c1749,1385,1776,1373,1800,1357c1821,1343,1840,1326,1860,1312c1890,1291,1950,1252,1950,1252c1955,1322,1906,1424,1965,1462c2097,1547,2195,1427,2265,1357c2275,1372,2290,1385,2295,1402c2348,1580,2216,1513,2535,1492c2789,1441,2422,1510,3075,1462c3096,1460,3036,1448,3015,1447c2650,1438,2285,1437,1920,1432c1740,1427,1560,1426,1380,1417c1364,1416,1330,1417,1335,1402c1344,1375,1457,1360,1470,1357c1358,1347,1219,1338,1110,1312c1088,1307,1070,1291,1050,1282c1025,1271,948,1253,975,1252c1235,1241,1495,1252,1755,1252e" stroked="t" o:allowincell="t" style="position:absolute;margin-left:130.1pt;margin-top:10.05pt;width:154.75pt;height:170.5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color w:val="000000"/>
                      <w:sz w:val="17"/>
                      <w:szCs w:val="17"/>
                    </w:rPr>
                    <w:t>www.grite.lt</w:t>
                  </w:r>
                </w:p>
              </w:tc>
              <w:tc>
                <w:tcPr>
                  <w:tcW w:w="28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38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  <w:lang w:val="lt-LT"/>
        </w:rPr>
      </w:pPr>
      <w:r>
        <w:rPr>
          <w:szCs w:val="20"/>
          <w:lang w:val="lt-LT"/>
        </w:rPr>
      </w:r>
    </w:p>
    <w:p>
      <w:pPr>
        <w:pStyle w:val="Normal"/>
        <w:rPr>
          <w:szCs w:val="20"/>
          <w:lang w:val="lt-LT"/>
        </w:rPr>
      </w:pPr>
      <w:r>
        <w:rPr>
          <w:szCs w:val="20"/>
          <w:lang w:val="lt-LT"/>
        </w:rPr>
      </w:r>
    </w:p>
    <w:p>
      <w:pPr>
        <w:pStyle w:val="Normal"/>
        <w:rPr>
          <w:szCs w:val="20"/>
          <w:lang w:val="lt-LT"/>
        </w:rPr>
      </w:pPr>
      <w:r>
        <w:rPr>
          <w:szCs w:val="20"/>
          <w:lang w:val="lt-LT"/>
        </w:rPr>
      </w:r>
    </w:p>
    <w:p>
      <w:pPr>
        <w:pStyle w:val="Normal"/>
        <w:rPr>
          <w:szCs w:val="20"/>
          <w:lang w:val="lt-LT"/>
        </w:rPr>
      </w:pPr>
      <w:r>
        <w:rPr>
          <w:szCs w:val="20"/>
          <w:lang w:val="lt-LT"/>
        </w:rPr>
      </w:r>
    </w:p>
    <w:p>
      <w:pPr>
        <w:pStyle w:val="Normal"/>
        <w:rPr/>
      </w:pPr>
      <w:r>
        <w:rPr>
          <w:szCs w:val="20"/>
          <w:lang w:val="lt-LT"/>
        </w:rPr>
        <w:t>Direktorius                                                                                                   Juozas Devižis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357" w:top="993" w:footer="1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roman"/>
    <w:pitch w:val="default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RS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Stencil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 xml:space="preserve">Įmonės kodas 147838431                                A/s LT647300010002368420              AB Bankas"Hansabankas“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5.9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           </w:t>
    </w:r>
  </w:p>
  <w:p>
    <w:pPr>
      <w:pStyle w:val="Normal"/>
      <w:rPr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Įmonės kodas 147838431                                A/s LT647300010002368420              AB Bankas"Swedbank", AB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</w:t>
    </w:r>
    <w:r>
      <w:rPr>
        <w:rFonts w:cs="Arial" w:ascii="Arial" w:hAnsi="Arial"/>
        <w:sz w:val="16"/>
        <w:szCs w:val="16"/>
      </w:rPr>
      <w:t>PVM  kodas LT478384314                                                                                           Banko kodas 73000</w:t>
    </w:r>
  </w:p>
  <w:p>
    <w:pPr>
      <w:pStyle w:val="Normal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</w:t>
    </w:r>
    <w:r>
      <w:rPr>
        <w:rFonts w:eastAsia="Arial" w:cs="Arial" w:ascii="Arial" w:hAnsi="Arial"/>
        <w:b/>
        <w:bCs/>
        <w:iCs/>
        <w:sz w:val="16"/>
        <w:szCs w:val="16"/>
      </w:rPr>
      <w:t xml:space="preserve">                                                                                                                                    </w:t>
    </w:r>
  </w:p>
  <w:p>
    <w:pPr>
      <w:pStyle w:val="Footer"/>
      <w:rPr>
        <w:rFonts w:ascii="Arial" w:hAnsi="Arial" w:cs="Arial"/>
        <w:b/>
        <w:b/>
        <w:bCs/>
        <w:iCs/>
        <w:sz w:val="16"/>
        <w:szCs w:val="16"/>
      </w:rPr>
    </w:pPr>
    <w:r>
      <w:rPr>
        <w:rFonts w:cs="Arial" w:ascii="Arial" w:hAnsi="Arial"/>
        <w:b/>
        <w:bCs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rFonts w:ascii="Stencil;Gabriola" w:hAnsi="Stencil;Gabriola" w:cs="Stencil;Gabriola"/>
        <w:b/>
        <w:b/>
        <w:color w:val="00FF00"/>
        <w:sz w:val="16"/>
        <w:szCs w:val="44"/>
        <w:lang w:val="en-US" w:eastAsia="en-US"/>
      </w:rPr>
    </w:pPr>
    <w:r>
      <w:rPr>
        <w:rFonts w:cs="Stencil;Gabriola" w:ascii="Stencil;Gabriola" w:hAnsi="Stencil;Gabriola"/>
        <w:b/>
        <w:color w:val="00FF00"/>
        <w:sz w:val="16"/>
        <w:szCs w:val="44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2543175</wp:posOffset>
          </wp:positionH>
          <wp:positionV relativeFrom="paragraph">
            <wp:posOffset>-48260</wp:posOffset>
          </wp:positionV>
          <wp:extent cx="685800" cy="457200"/>
          <wp:effectExtent l="0" t="0" r="0" b="0"/>
          <wp:wrapTight wrapText="bothSides">
            <wp:wrapPolygon edited="0">
              <wp:start x="-297" y="0"/>
              <wp:lineTo x="-297" y="21148"/>
              <wp:lineTo x="21600" y="21148"/>
              <wp:lineTo x="21600" y="0"/>
              <wp:lineTo x="-297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543175</wp:posOffset>
          </wp:positionH>
          <wp:positionV relativeFrom="paragraph">
            <wp:posOffset>-48260</wp:posOffset>
          </wp:positionV>
          <wp:extent cx="685800" cy="457200"/>
          <wp:effectExtent l="0" t="0" r="0" b="0"/>
          <wp:wrapTight wrapText="bothSides">
            <wp:wrapPolygon edited="0">
              <wp:start x="-297" y="0"/>
              <wp:lineTo x="-297" y="21148"/>
              <wp:lineTo x="21600" y="21148"/>
              <wp:lineTo x="21600" y="0"/>
              <wp:lineTo x="-297" y="0"/>
            </wp:wrapPolygon>
          </wp:wrapTight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1296"/>
        <w:tab w:val="left" w:pos="9000" w:leader="none"/>
      </w:tabs>
      <w:ind w:left="360" w:hanging="0"/>
      <w:jc w:val="center"/>
      <w:rPr>
        <w:b/>
        <w:b/>
        <w:color w:val="00FF00"/>
        <w:sz w:val="44"/>
        <w:szCs w:val="44"/>
      </w:rPr>
    </w:pPr>
    <w:r>
      <w:rPr>
        <w:b/>
        <w:color w:val="00FF00"/>
        <w:sz w:val="44"/>
        <w:szCs w:val="44"/>
      </w:rPr>
      <w:t xml:space="preserve">   </w:t>
    </w:r>
  </w:p>
  <w:p>
    <w:pPr>
      <w:pStyle w:val="Normal"/>
      <w:tabs>
        <w:tab w:val="clear" w:pos="1296"/>
        <w:tab w:val="left" w:pos="9000" w:leader="none"/>
      </w:tabs>
      <w:ind w:left="-284" w:hanging="0"/>
      <w:jc w:val="center"/>
      <w:rPr>
        <w:b/>
        <w:b/>
        <w:color w:val="00FF00"/>
        <w:sz w:val="44"/>
        <w:szCs w:val="44"/>
      </w:rPr>
    </w:pPr>
    <w:r>
      <w:rPr>
        <w:b/>
        <w:color w:val="00FF00"/>
        <w:sz w:val="44"/>
        <w:szCs w:val="44"/>
      </w:rPr>
      <w:t>A. ZAPALSKIO  IĮ  „AZAS“</w:t>
    </w:r>
  </w:p>
  <w:p>
    <w:pPr>
      <w:pStyle w:val="Normal"/>
      <w:tabs>
        <w:tab w:val="clear" w:pos="1296"/>
        <w:tab w:val="left" w:pos="9000" w:leader="none"/>
      </w:tabs>
      <w:ind w:left="-284" w:hanging="0"/>
      <w:jc w:val="center"/>
      <w:rPr>
        <w:rFonts w:ascii="Arial" w:hAnsi="Arial" w:cs="Arial"/>
        <w:b/>
        <w:b/>
        <w:bCs/>
        <w:iCs/>
        <w:sz w:val="18"/>
        <w:szCs w:val="18"/>
      </w:rPr>
    </w:pPr>
    <w:r>
      <w:rPr>
        <w:rFonts w:cs="Arial" w:ascii="Arial" w:hAnsi="Arial"/>
        <w:b/>
        <w:bCs/>
        <w:iCs/>
        <w:sz w:val="18"/>
        <w:szCs w:val="18"/>
      </w:rPr>
      <w:t>Adresas  Tiekimo g 2 A,  35100  Panevėžys. Tel.: (8 45) 570231, 508288, 508289</w:t>
    </w:r>
  </w:p>
  <w:p>
    <w:pPr>
      <w:pStyle w:val="Normal"/>
      <w:tabs>
        <w:tab w:val="clear" w:pos="1296"/>
        <w:tab w:val="left" w:pos="9000" w:leader="none"/>
      </w:tabs>
      <w:ind w:left="-284" w:hanging="0"/>
      <w:jc w:val="center"/>
      <w:rPr>
        <w:rFonts w:ascii="Arial" w:hAnsi="Arial" w:cs="Arial"/>
        <w:b/>
        <w:b/>
        <w:bCs/>
        <w:iCs/>
        <w:sz w:val="18"/>
        <w:szCs w:val="18"/>
      </w:rPr>
    </w:pPr>
    <w:r>
      <w:rPr>
        <w:rFonts w:cs="Arial" w:ascii="Arial" w:hAnsi="Arial"/>
        <w:b/>
        <w:bCs/>
        <w:iCs/>
        <w:sz w:val="18"/>
        <w:szCs w:val="18"/>
      </w:rPr>
      <w:t xml:space="preserve">Tel./faksas (8 45) 571361;  el.p.  </w:t>
    </w:r>
    <w:hyperlink r:id="rId3">
      <w:r>
        <w:rPr>
          <w:rStyle w:val="InternetLink"/>
          <w:rFonts w:cs="Arial" w:ascii="Arial" w:hAnsi="Arial"/>
          <w:b/>
          <w:bCs/>
          <w:iCs/>
          <w:sz w:val="18"/>
          <w:szCs w:val="18"/>
        </w:rPr>
        <w:t>info</w:t>
      </w:r>
      <w:r>
        <w:rPr>
          <w:rStyle w:val="InternetLink"/>
          <w:rFonts w:cs="Arial" w:ascii="Arial" w:hAnsi="Arial"/>
          <w:b/>
          <w:bCs/>
          <w:iCs/>
          <w:sz w:val="18"/>
          <w:szCs w:val="18"/>
          <w:lang w:val="en-US"/>
        </w:rPr>
        <w:t>@azas.lt</w:t>
      </w:r>
    </w:hyperlink>
    <w:r>
      <w:rPr>
        <w:rFonts w:cs="Arial" w:ascii="Arial" w:hAnsi="Arial"/>
        <w:b/>
        <w:bCs/>
        <w:iCs/>
        <w:sz w:val="18"/>
        <w:szCs w:val="18"/>
      </w:rPr>
      <w:t xml:space="preserve"> Kodas 147838431, PVM mokėtojo kodas LT47838431</w:t>
    </w:r>
  </w:p>
  <w:p>
    <w:pPr>
      <w:pStyle w:val="Header"/>
      <w:rPr>
        <w:rFonts w:ascii="Arial" w:hAnsi="Arial" w:cs="Arial"/>
        <w:b/>
        <w:b/>
        <w:bCs/>
        <w:iCs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635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bCs/>
        <w:iCs/>
        <w:sz w:val="18"/>
        <w:szCs w:val="18"/>
      </w:rPr>
      <w:t xml:space="preserve">                     </w:t>
    </w:r>
  </w:p>
  <w:p>
    <w:pPr>
      <w:pStyle w:val="Normal"/>
      <w:rPr>
        <w:rFonts w:ascii="Arial" w:hAnsi="Arial" w:cs="Arial"/>
        <w:b/>
        <w:b/>
        <w:bCs/>
        <w:iCs/>
        <w:sz w:val="18"/>
        <w:szCs w:val="18"/>
      </w:rPr>
    </w:pPr>
    <w:r>
      <w:rPr>
        <w:rFonts w:cs="Arial" w:ascii="Arial" w:hAnsi="Arial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91" w:hanging="0"/>
      <w:outlineLvl w:val="1"/>
    </w:pPr>
    <w:rPr>
      <w:rFonts w:ascii="TimesLT;Times New Roman" w:hAnsi="TimesLT;Times New Roman" w:cs="TimesLT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AntratsDiagrama">
    <w:name w:val="Antraštės Diagrama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Antrat6Diagrama">
    <w:name w:val="Antraštė 6 Diagrama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Longtext1">
    <w:name w:val="long_text1"/>
    <w:qFormat/>
    <w:rPr>
      <w:sz w:val="20"/>
      <w:szCs w:val="20"/>
    </w:rPr>
  </w:style>
  <w:style w:type="character" w:styleId="Antrat2Diagrama">
    <w:name w:val="Antraštė 2 Diagrama"/>
    <w:qFormat/>
    <w:rPr>
      <w:rFonts w:ascii="TimesLT;Times New Roman" w:hAnsi="TimesLT;Times New Roman" w:cs="TimesLT;Times New Roman"/>
      <w:b/>
      <w:sz w:val="24"/>
      <w:lang w:val="en-GB"/>
    </w:rPr>
  </w:style>
  <w:style w:type="character" w:styleId="PagrindinistekstasDiagrama">
    <w:name w:val="Pagrindinis tekstas Diagrama"/>
    <w:qFormat/>
    <w:rPr>
      <w:rFonts w:ascii="TimesRS;Times New Roman" w:hAnsi="TimesRS;Times New Roman" w:cs="TimesRS;Times New Roman"/>
      <w:lang w:val="en-US"/>
    </w:rPr>
  </w:style>
  <w:style w:type="character" w:styleId="Longtext">
    <w:name w:val="long_text"/>
    <w:basedOn w:val="Numatytasispastraiposriftas"/>
    <w:qFormat/>
    <w:rPr/>
  </w:style>
  <w:style w:type="character" w:styleId="Gticontext1">
    <w:name w:val="gt-icon-text1"/>
    <w:basedOn w:val="Numatytasispastraiposriftas"/>
    <w:qFormat/>
    <w:rPr/>
  </w:style>
  <w:style w:type="character" w:styleId="StrongEmphasis">
    <w:name w:val="Strong"/>
    <w:qFormat/>
    <w:rPr>
      <w:b/>
      <w:bCs/>
    </w:rPr>
  </w:style>
  <w:style w:type="character" w:styleId="Hand1">
    <w:name w:val="hand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S;Times New Roman" w:hAnsi="TimesRS;Times New Roman" w:cs="TimesRS;Times New Roman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RS;Times New Roman" w:hAnsi="TimesRS;Times New Roman" w:cs="TimesRS;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vmaz">
    <w:name w:val="pav_maz"/>
    <w:basedOn w:val="Normal"/>
    <w:qFormat/>
    <w:pPr>
      <w:spacing w:before="280" w:after="280"/>
    </w:pPr>
    <w:rPr>
      <w:rFonts w:ascii="Arial" w:hAnsi="Arial" w:cs="Arial"/>
      <w:b/>
      <w:bCs/>
      <w:color w:val="777777"/>
      <w:sz w:val="18"/>
      <w:szCs w:val="18"/>
      <w:lang w:val="en-US"/>
    </w:rPr>
  </w:style>
  <w:style w:type="paragraph" w:styleId="Tekstas">
    <w:name w:val="tekstas"/>
    <w:basedOn w:val="Normal"/>
    <w:qFormat/>
    <w:pPr>
      <w:spacing w:lineRule="atLeast" w:line="240" w:before="280" w:after="280"/>
      <w:jc w:val="both"/>
    </w:pPr>
    <w:rPr>
      <w:rFonts w:ascii="Arial" w:hAnsi="Arial" w:cs="Arial"/>
      <w:color w:val="5D5D5D"/>
      <w:sz w:val="18"/>
      <w:szCs w:val="18"/>
      <w:lang w:val="en-US"/>
    </w:rPr>
  </w:style>
  <w:style w:type="paragraph" w:styleId="Prastasiniatinklio">
    <w:name w:val="Įprastas (žiniatinklio)"/>
    <w:basedOn w:val="Normal"/>
    <w:qFormat/>
    <w:pPr>
      <w:spacing w:before="280" w:after="280"/>
    </w:pPr>
    <w:rPr>
      <w:lang w:val="en-US"/>
    </w:rPr>
  </w:style>
  <w:style w:type="paragraph" w:styleId="Bodytext">
    <w:name w:val="Body text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CentrBoldm">
    <w:name w:val="CentrBoldm"/>
    <w:basedOn w:val="Normal"/>
    <w:qFormat/>
    <w:pPr>
      <w:autoSpaceDE w:val="false"/>
      <w:jc w:val="center"/>
    </w:pPr>
    <w:rPr>
      <w:rFonts w:ascii="TimesLT;Times New Roman" w:hAnsi="TimesLT;Times New Roman" w:cs="TimesLT;Times New Roman"/>
      <w:b/>
      <w:bCs/>
      <w:sz w:val="20"/>
      <w:szCs w:val="20"/>
      <w:lang w:val="en-US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autoSpaceDE w:val="false"/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MAZAS">
    <w:name w:val="MAZAS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8"/>
      <w:lang w:val="en-US" w:bidi="ar-SA" w:eastAsia="zh-CN"/>
    </w:rPr>
  </w:style>
  <w:style w:type="paragraph" w:styleId="Lentelsturinys">
    <w:name w:val="Lentelės turinys"/>
    <w:basedOn w:val="Normal"/>
    <w:qFormat/>
    <w:pPr>
      <w:suppressLineNumbers/>
      <w:suppressAutoHyphens w:val="true"/>
    </w:pPr>
    <w:rPr>
      <w:rFonts w:cs="Calibri"/>
      <w:kern w:val="2"/>
      <w:szCs w:val="20"/>
      <w:lang w:val="en-US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Pavkaire1">
    <w:name w:val="pav_kaire1"/>
    <w:basedOn w:val="Normal"/>
    <w:qFormat/>
    <w:pPr>
      <w:spacing w:lineRule="atLeast" w:line="270" w:before="0" w:after="150"/>
    </w:pPr>
    <w:rPr>
      <w:rFonts w:ascii="Arial" w:hAnsi="Arial" w:cs="Arial"/>
      <w:color w:val="6B9AC7"/>
      <w:sz w:val="29"/>
      <w:szCs w:val="29"/>
      <w:lang w:val="lt-LT"/>
    </w:rPr>
  </w:style>
  <w:style w:type="paragraph" w:styleId="Tekstasprodukcijaright1">
    <w:name w:val="tekstas_produkcija_right1"/>
    <w:basedOn w:val="Normal"/>
    <w:qFormat/>
    <w:pPr>
      <w:spacing w:before="0" w:after="150"/>
      <w:jc w:val="right"/>
    </w:pPr>
    <w:rPr>
      <w:rFonts w:ascii="Arial" w:hAnsi="Arial" w:cs="Arial"/>
      <w:color w:val="7FA0BF"/>
      <w:sz w:val="17"/>
      <w:szCs w:val="17"/>
      <w:lang w:val="lt-LT"/>
    </w:rPr>
  </w:style>
  <w:style w:type="paragraph" w:styleId="Tekstasprodukcijaleft1">
    <w:name w:val="tekstas_produkcija_left1"/>
    <w:basedOn w:val="Normal"/>
    <w:qFormat/>
    <w:pPr>
      <w:spacing w:before="0" w:after="150"/>
    </w:pPr>
    <w:rPr>
      <w:rFonts w:ascii="Arial" w:hAnsi="Arial" w:cs="Arial"/>
      <w:color w:val="426688"/>
      <w:sz w:val="17"/>
      <w:szCs w:val="17"/>
      <w:lang w:val="lt-LT"/>
    </w:rPr>
  </w:style>
  <w:style w:type="paragraph" w:styleId="Pavkaire">
    <w:name w:val="pav_kaire"/>
    <w:basedOn w:val="Normal"/>
    <w:qFormat/>
    <w:pPr>
      <w:spacing w:lineRule="atLeast" w:line="270" w:before="280" w:after="280"/>
    </w:pPr>
    <w:rPr>
      <w:rFonts w:ascii="Arial" w:hAnsi="Arial" w:cs="Arial"/>
      <w:color w:val="6B9AC7"/>
      <w:sz w:val="29"/>
      <w:szCs w:val="29"/>
      <w:lang w:val="lt-LT"/>
    </w:rPr>
  </w:style>
  <w:style w:type="paragraph" w:styleId="Tekstasprodukcijaleft">
    <w:name w:val="tekstas_produkcija_left"/>
    <w:basedOn w:val="Normal"/>
    <w:qFormat/>
    <w:pPr>
      <w:spacing w:before="280" w:after="280"/>
    </w:pPr>
    <w:rPr>
      <w:rFonts w:ascii="Arial" w:hAnsi="Arial" w:cs="Arial"/>
      <w:color w:val="426688"/>
      <w:sz w:val="17"/>
      <w:szCs w:val="17"/>
      <w:lang w:val="lt-LT"/>
    </w:rPr>
  </w:style>
  <w:style w:type="paragraph" w:styleId="Tekstasprodukcijaright">
    <w:name w:val="tekstas_produkcija_right"/>
    <w:basedOn w:val="Normal"/>
    <w:qFormat/>
    <w:pPr>
      <w:spacing w:before="280" w:after="280"/>
      <w:jc w:val="right"/>
    </w:pPr>
    <w:rPr>
      <w:rFonts w:ascii="Arial" w:hAnsi="Arial" w:cs="Arial"/>
      <w:color w:val="7FA0BF"/>
      <w:sz w:val="17"/>
      <w:szCs w:val="17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grite.lt/galery/_grite/popieriaus_gaminiai/verslui/sanitariniai_uztiesa/standart_200s_d.jpg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8.jpeg"/><Relationship Id="rId3" Type="http://schemas.openxmlformats.org/officeDocument/2006/relationships/hyperlink" Target="mailto:info@azas.l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35:00Z</dcterms:created>
  <dc:creator>Juozas</dc:creator>
  <dc:description/>
  <cp:keywords/>
  <dc:language>en-US</dc:language>
  <cp:lastModifiedBy>Juozas</cp:lastModifiedBy>
  <cp:lastPrinted>2011-05-02T17:38:00Z</cp:lastPrinted>
  <dcterms:modified xsi:type="dcterms:W3CDTF">2015-05-15T07:41:00Z</dcterms:modified>
  <cp:revision>3</cp:revision>
  <dc:subject/>
  <dc:title/>
</cp:coreProperties>
</file>